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object w:dxaOrig="2213" w:dyaOrig="2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75pt;margin-top:-11.3pt;width:51.9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0198742" r:id="rId2"/>
        </w:object>
        <w:object w:dxaOrig="3539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6.75pt;margin-top:-11.3pt;width:39pt;height:5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6141487" r:id="rId4"/>
        </w:object>
      </w:r>
      <w:r>
        <w:rPr>
          <w:b/>
          <w:sz w:val="48"/>
        </w:rPr>
        <w:t>GEORGETOWN POLICE DEPARTMEN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809 Martin Luther King St, Georgetown TX 78626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  <w:t>INTELLIGENCE BULLE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hadow/>
          <w:sz w:val="16"/>
          <w:szCs w:val="16"/>
        </w:rPr>
      </w:pPr>
      <w:r>
        <w:rPr>
          <w:rFonts w:cs="Arial" w:ascii="Arial" w:hAnsi="Arial"/>
          <w:b/>
          <w:shadow/>
          <w:sz w:val="16"/>
          <w:szCs w:val="16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LLETIN # 2011-01-01</w:t>
        <w:tab/>
        <w:tab/>
        <w:tab/>
        <w:tab/>
        <w:tab/>
        <w:t>DATE: 01/04/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b/>
          <w:bCs/>
          <w:sz w:val="28"/>
          <w:szCs w:val="28"/>
        </w:rPr>
        <w:t xml:space="preserve">Subject: </w:t>
      </w:r>
      <w:r>
        <w:rPr>
          <w:b/>
          <w:sz w:val="28"/>
          <w:szCs w:val="28"/>
        </w:rPr>
        <w:t>FW: OFFICER SAFETY and AWARENESS FW: Cartel Del Golfo Challenge Co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A's office in Mexico City confirms the existence of the coin, as well as patches, flags/banners, etc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ficers should be aware that if this emblem is encountered the owner may be a member of a Drug Trafficking Organization (DTO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ase you all haven’t seen thi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ulf Cartel has its own “CHALLENGE COINS”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ase one of these is encountered. If you find anything like this during a secondary or pat down, the guy's probably lined to a DTO somehow.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lf Cartel Bad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24725" cy="549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346" w:right="3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23.3pt;margin-top:327.55pt;width:824.55pt;height:4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STRICTED-LAW ENFORCEMENT USE ONLY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36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48:00Z</dcterms:created>
  <dc:creator>Joanm</dc:creator>
  <dc:description/>
  <cp:keywords/>
  <dc:language>en-US</dc:language>
  <cp:lastModifiedBy>jpate</cp:lastModifiedBy>
  <cp:lastPrinted>2010-04-28T16:57:00Z</cp:lastPrinted>
  <dcterms:modified xsi:type="dcterms:W3CDTF">2011-01-04T14:48:00Z</dcterms:modified>
  <cp:revision>2</cp:revision>
  <dc:subject/>
  <dc:title>GEORGETOWN POLICE SERVICES DIVISION</dc:title>
</cp:coreProperties>
</file>